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1336473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8</w:t>
      </w:r>
    </w:p>
    <w:p>
      <w:pPr>
        <w:pStyle w:val="Style17"/>
        <w:tabs>
          <w:tab w:val="clear" w:pos="708"/>
          <w:tab w:val="left" w:pos="0" w:leader="none"/>
        </w:tabs>
        <w:ind w:left="0" w:right="-185" w:hanging="0"/>
        <w:jc w:val="center"/>
        <w:rPr>
          <w:b/>
          <w:b/>
          <w:szCs w:val="28"/>
        </w:rPr>
      </w:pPr>
      <w:r>
        <w:rPr>
          <w:b/>
          <w:szCs w:val="28"/>
        </w:rPr>
        <w:t xml:space="preserve">від «07»_грудня_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Черлянське Передмістя</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Лоїк Лілія Володимирівна, 12.02.2014  р.н.,</w:t>
      </w:r>
    </w:p>
    <w:p>
      <w:pPr>
        <w:pStyle w:val="Normal"/>
        <w:rPr>
          <w:b/>
          <w:b/>
          <w:i/>
          <w:i/>
          <w:sz w:val="28"/>
          <w:szCs w:val="28"/>
          <w:lang w:val="uk-UA"/>
        </w:rPr>
      </w:pPr>
      <w:r>
        <w:rPr>
          <w:b/>
          <w:i/>
          <w:sz w:val="28"/>
          <w:szCs w:val="28"/>
          <w:lang w:val="uk-UA"/>
        </w:rPr>
        <w:t>Лоїк Юлія Володимирівна, 20.04.2012 р.н.,</w:t>
      </w:r>
    </w:p>
    <w:p>
      <w:pPr>
        <w:pStyle w:val="Normal"/>
        <w:rPr>
          <w:b/>
          <w:b/>
          <w:i/>
          <w:i/>
          <w:sz w:val="28"/>
          <w:szCs w:val="28"/>
          <w:lang w:val="uk-UA"/>
        </w:rPr>
      </w:pPr>
      <w:r>
        <w:rPr>
          <w:b/>
          <w:i/>
          <w:sz w:val="28"/>
          <w:szCs w:val="28"/>
          <w:lang w:val="uk-UA"/>
        </w:rPr>
        <w:t>Яшовський Максим Андрійович, 06.07.200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ське Передмістя Львівського району Львівської області громадян Тертеки Романа Степановича, Лоїк Володимира Михайловича, Лоїк Галини Романівни, Яшовського Андрія Ярославовича, Яшовської Наталії Романівни від 23.11.2021 року, про надання  дозволу  на  укладення договору дарування земельної ділянки та житлового будинку в с.Черлянське Передмістя, в якому зареєстровані малолітні Лоїк Лілія Володимирівна, 12.02.2014  р.н., Лоїк Юлія Володимирівна, 20.04.2012 р.н., Яшовський Максим Андрійович, 06.07.200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В.Івасюка в с.Черлянське Передмістя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6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Черлянське Передмістя, в якому зареєстровані малолітні Лоїк Лілія Володимирівна, 12.02.2014  р.н., Лоїк Юлія Володимирівна, 20.04.2012 р.н., Яшовський Максим Андрійович, 06.07.2008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заяви жителів с.Черлянське Передмістя Львівського району Львівської області громадян Тертеки Романа Степановича, Лоїк Володимира Михайловича, Лоїк Галини Романівни, Яшовського Андрія Ярославовича, Яшовської Наталії Романівни від 23.11.2021 року про надання дозволу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Івасюка в с.Черлянське Передмістя Львівського району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 </w:t>
      </w:r>
    </w:p>
    <w:p>
      <w:pPr>
        <w:pStyle w:val="Normal"/>
        <w:ind w:firstLine="708"/>
        <w:jc w:val="both"/>
        <w:rPr>
          <w:sz w:val="28"/>
          <w:szCs w:val="28"/>
          <w:lang w:val="uk-UA"/>
        </w:rPr>
      </w:pPr>
      <w:r>
        <w:rPr>
          <w:sz w:val="28"/>
          <w:szCs w:val="28"/>
          <w:lang w:val="uk-UA"/>
        </w:rPr>
        <w:t>Дідусь дітей Тертека Роман Степанович дарує земельну ділянку та будинок на ім`я своєї доньки Лоїк Галини Роман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Івасюка в с.Черлянське Передмістя Львівського району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 Порушень прав дітей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06T14:36:00Z</cp:lastPrinted>
  <dcterms:modified xsi:type="dcterms:W3CDTF">2022-01-04T12:18:00Z</dcterms:modified>
  <cp:revision>35</cp:revision>
  <dc:subject/>
  <dc:title>ГОРОДОЦЬКА  МІСЬКА  РАДА</dc:title>
</cp:coreProperties>
</file>